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he following as element, compound, homogeneous mixture, or heterogeneous mixture</w:t>
      </w:r>
    </w:p>
    <w:tbl>
      <w:tblPr>
        <w:tblW w:w="99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40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bst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ement, compound, homogeneous or heterogeneou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ason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dium chloride (NaC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ar in wa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xed vegetab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minum (A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tom is made up of three subatomic particles.  Complete the chart below:</w:t>
      </w:r>
    </w:p>
    <w:tbl>
      <w:tblPr>
        <w:tblW w:w="99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90"/>
        <w:gridCol w:w="2490"/>
        <w:gridCol w:w="24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b-atomic particl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catio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rg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s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Complete the following chart;</w:t>
      </w:r>
      <w:r>
        <w:rPr/>
        <w:t xml:space="preserve"> use your periodic table to help you.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992"/>
        <w:gridCol w:w="992"/>
        <w:gridCol w:w="1134"/>
        <w:gridCol w:w="1134"/>
        <w:gridCol w:w="1134"/>
        <w:gridCol w:w="1572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ymb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emen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omic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omic m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 of prot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 of neutr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 of electron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lid, liquid or gas</w:t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lf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Draw a Bohr-Rutherford diagram and a Lewis Dot diagram for the following 3 elements: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completing this unit you should be familiar with some common formulas for compounds.  What compounds does each of the following represent?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O</w:t>
        <w:tab/>
        <w:tab/>
        <w:t>b. C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  </w:t>
        <w:tab/>
        <w:t>c.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  <w:tab/>
        <w:tab/>
        <w:t>d. NaCl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ding! Draw the Bohr-Rutherford diagrams and Lewis Dot diagrams of the following ion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150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</w:rPr>
              <w:t>Cl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2+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/>
        <w:t>Draw Bohr-Rutherford Diagrams OR Lewis Dot diagrams of the following compounds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150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</w:rPr>
              <w:t>BeF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following chart</w:t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23"/>
        <w:gridCol w:w="2120"/>
        <w:gridCol w:w="2068"/>
        <w:gridCol w:w="1848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ound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ypes of Ato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of Molecule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tal Number of each ato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 of Compound</w:t>
            </w:r>
          </w:p>
        </w:tc>
      </w:tr>
      <w:tr>
        <w:trPr>
          <w:trHeight w:val="420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l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H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>SO</w:t>
            </w:r>
            <w:r>
              <w:rPr>
                <w:rFonts w:cs="Comic Sans MS" w:ascii="Comic Sans MS" w:hAnsi="Comic Sans MS"/>
                <w:vertAlign w:val="subscript"/>
              </w:rPr>
              <w:t>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 Cu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  <w:r>
              <w:rPr>
                <w:rFonts w:cs="Comic Sans MS" w:ascii="Comic Sans MS" w:hAnsi="Comic Sans MS"/>
              </w:rPr>
              <w:t>(PO</w:t>
            </w:r>
            <w:r>
              <w:rPr>
                <w:rFonts w:cs="Comic Sans MS" w:ascii="Comic Sans MS" w:hAnsi="Comic Sans MS"/>
                <w:vertAlign w:val="subscript"/>
              </w:rPr>
              <w:t>4</w:t>
            </w:r>
            <w:r>
              <w:rPr>
                <w:rFonts w:cs="Comic Sans MS" w:ascii="Comic Sans MS" w:hAnsi="Comic Sans MS"/>
              </w:rPr>
              <w:t>)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vertAlign w:val="subscript"/>
              </w:rPr>
            </w:pPr>
            <w:r>
              <w:rPr>
                <w:rFonts w:cs="Comic Sans MS" w:ascii="Comic Sans MS" w:hAnsi="Comic Sans MS"/>
                <w:vertAlign w:val="subscript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oups on the periodic table: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where are the noble gases found on the periodic table?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where are the alkali metals found on the periodic table? 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where are the halogens found on the periodic table?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give and example of an alkaline earth metal.</w:t>
        <w:tab/>
        <w:tab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reactivity of the following groups of elements: (describe any trends)</w:t>
      </w:r>
    </w:p>
    <w:p>
      <w:pPr>
        <w:pStyle w:val="Normal"/>
        <w:ind w:left="14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i)</w:t>
        <w:tab/>
        <w:t>noble gases</w:t>
        <w:tab/>
        <w:t>(reactive or non-reactive) ?    why?</w:t>
      </w:r>
    </w:p>
    <w:p>
      <w:pPr>
        <w:pStyle w:val="Normal"/>
        <w:ind w:left="14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ii)  </w:t>
        <w:tab/>
        <w:t>alkali metals    (reactive or non-reactive) ?    why?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)</w:t>
        <w:tab/>
        <w:t>halogens</w:t>
        <w:tab/>
        <w:t>(reactive or non-reactive) ?     why?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the number of protons, neutrons and electrons for the following isotopes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on (B-10 and B-11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xygen (O-16, O-17 and O-18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Which of these isotopes is most abundant in our atmosphere?  Explain.</w:t>
      </w:r>
    </w:p>
    <w:sectPr>
      <w:headerReference w:type="default" r:id="rId2"/>
      <w:type w:val="nextPage"/>
      <w:pgSz w:w="12240" w:h="15840"/>
      <w:pgMar w:left="1138" w:right="1138" w:gutter="0" w:header="18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Britannic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NC2D3 – Grade 9 Chemistry Review</w:t>
    </w:r>
  </w:p>
  <w:p>
    <w:pPr>
      <w:pStyle w:val="Header"/>
      <w:rPr/>
    </w:pPr>
    <w:r>
      <w:rPr/>
    </w:r>
  </w:p>
  <w:p>
    <w:pPr>
      <w:pStyle w:val="Header"/>
      <w:rPr/>
    </w:pPr>
    <w:r>
      <w:rPr/>
      <w:t>Name: _______________________________________</w:t>
      <w:tab/>
      <w:t xml:space="preserve">     Date: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>
        <w:sz w:val="24"/>
        <w:szCs w:val="24"/>
      </w:rPr>
      <w:t xml:space="preserve">Exercises taken from: </w:t>
    </w:r>
    <w:hyperlink r:id="rId1">
      <w:r>
        <w:rPr>
          <w:rStyle w:val="InternetLink"/>
          <w:sz w:val="24"/>
          <w:szCs w:val="24"/>
        </w:rPr>
        <w:t>https://sites.google.com/a/ocdsb.ca/jmss_corner-gardiner/home/courses/snc1d---academic-science-grade-9</w:t>
      </w:r>
    </w:hyperlink>
    <w:r>
      <w:rPr>
        <w:sz w:val="24"/>
        <w:szCs w:val="24"/>
      </w:rPr>
      <w:t xml:space="preserve"> (Chemistry Unit Review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sz w:val="32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sz w:val="24"/>
      <w:szCs w:val="24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sites.google.com/a/ocdsb.ca/jmss_corner-gardiner/home/courses/snc1d---academic-science-grade-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16:00Z</dcterms:created>
  <dc:creator>twila</dc:creator>
  <dc:description/>
  <cp:keywords/>
  <dc:language>en-US</dc:language>
  <cp:lastModifiedBy>rubina khan</cp:lastModifiedBy>
  <cp:lastPrinted>2015-09-10T00:26:00Z</cp:lastPrinted>
  <dcterms:modified xsi:type="dcterms:W3CDTF">2015-09-10T04:27:00Z</dcterms:modified>
  <cp:revision>10</cp:revision>
  <dc:subject/>
  <dc:title>SNC 1D0 – Chemistry Take Home Quiz</dc:title>
</cp:coreProperties>
</file>